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                         Seosviit (Meie 1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igar Hanimägi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igar Hanimäg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es-Pärna kinnistu liitumine elektrivõrguga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jekti nimetus ja number: „Ees-Pärna elektrivarustus, Jõgehara küla, Kanepi vald, Põlva maakond“ LR96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Karl-Magnus Reba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.08.2023 nr 7.1-2/23/15987-2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0, Sihva-Vidrike-Kärgula-Järvere tee</w:t>
            </w:r>
          </w:p>
        </w:tc>
      </w:tr>
      <w:tr>
        <w:trPr>
          <w:trHeight w:val="43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8501:005:0749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Sihva-Vidrike-Kärgula-Järver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6790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24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(allkirjastatud digitaalselt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mailto:a.hanimagi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44:00Z</dcterms:created>
  <dc:creator>Your User Name</dc:creator>
  <dc:description/>
  <cp:keywords/>
  <dc:language>en-US</dc:language>
  <cp:lastModifiedBy>Hanimägi, Aigar</cp:lastModifiedBy>
  <cp:lastPrinted>2021-10-12T12:05:00Z</cp:lastPrinted>
  <dcterms:modified xsi:type="dcterms:W3CDTF">2023-08-08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0AAFF36A9CA648BFB0D3B9349D3F5D</vt:lpwstr>
  </property>
</Properties>
</file>